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tHOYF4oGbKcjAQro7a4UbegxxJ7ooWBm7RyPUfQRM80kVb3ZzohA7la2ncvW2phqPpcy0a
QX49hWph4xuJEy/f/rLR2EPqjB6JSDaquGHU+Nwo+gSDdE/6zjDlRmEdoy57b97JkujyCTAp
IoYW+o/HjvxviQwTGE6/qXmecrCmODwhgw6jva9JtXBcTpGcImgS2c9WOHzGezI7ymz64ApU
qlA/+2APe634jNhqbF</vt:lpwstr>
  </property>
  <property fmtid="{D5CDD505-2E9C-101B-9397-08002B2CF9AE}" pid="3" name="_2015_ms_pID_7253431">
    <vt:lpwstr>XLEbiyBtlmfjqWHD4jjsqUZM2jP1dJlJYxRRC/zpC8O2IkYlfJ4q1S
cS7ho25Wpt0eM6WKezMp4X46yvi4enMEv0IErIbR0U7tXAi6NyrUEjkup8GwKD9CGLL/jW3B
/W1f38xqs+AxDCSunPiDWJQ5KnVP4ghGR7XqOBt2YnCRz3Y1eM7dbhk5qZsCVfGN3VhQSYgD
9O/ReL77M5Oj3sydBgAF0Y8zFX9Ui1UnmzT2</vt:lpwstr>
  </property>
  <property fmtid="{D5CDD505-2E9C-101B-9397-08002B2CF9AE}" pid="4" name="_2015_ms_pID_7253431_00">
    <vt:lpwstr>_2015_ms_pID_7253431</vt:lpwstr>
  </property>
  <property fmtid="{D5CDD505-2E9C-101B-9397-08002B2CF9AE}" pid="5" name="_2015_ms_pID_7253432">
    <vt:lpwstr>iTha6U06hR6GL7gFl9wioD03E0QNB3AbmuEt
p40lV9a4iMcY8zyexYMItMSeZIXtXTt1uhK0NUCnlAxC90qE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